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р. п. Дергачи</w:t>
        <w:tab/>
        <w:tab/>
        <w:tab/>
        <w:tab/>
        <w:tab/>
        <w:tab/>
        <w:tab/>
        <w:t xml:space="preserve">           </w:t>
      </w:r>
      <w:bookmarkStart w:id="0" w:name="_GoBack"/>
      <w:bookmarkEnd w:id="0"/>
      <w:r>
        <w:rPr>
          <w:rFonts w:eastAsia="Calibri"/>
          <w:sz w:val="28"/>
          <w:szCs w:val="28"/>
        </w:rPr>
        <w:t xml:space="preserve">              31 мая 2023 года</w:t>
      </w:r>
    </w:p>
    <w:p>
      <w:pPr>
        <w:pStyle w:val="Normal"/>
        <w:spacing w:lineRule="auto" w:line="288"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кт плановой проверки финансово-хозяйственной деятельности Управления культуры и кино администрации Дергачевского муниципального района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rFonts w:cs="Times New Roman CYR" w:ascii="Times New Roman CYR" w:hAnsi="Times New Roman CYR"/>
          <w:sz w:val="28"/>
          <w:szCs w:val="28"/>
        </w:rPr>
        <w:t>п. 5 ч. 2 Плана работы Контрольно-счетного органа Дергачевского муниципального района на 2023 год</w:t>
      </w:r>
      <w:r>
        <w:rPr>
          <w:rFonts w:eastAsia="Calibri"/>
          <w:sz w:val="28"/>
          <w:szCs w:val="28"/>
        </w:rPr>
        <w:t>, приказом Контрольно-счетного органа Дергачевского муниципального района №6 от  19 апреля 2023 год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комиссией в составе: Балякин А. В. – председатель, Зотова Л. В. – инспектор контрольно-счётного органа Дергачевского муниципального района, проведена плановая проверка финансово-хозяйственной деятельности</w:t>
      </w:r>
      <w:r>
        <w:rPr>
          <w:sz w:val="28"/>
          <w:szCs w:val="28"/>
        </w:rPr>
        <w:t xml:space="preserve"> Управления культуры и кино Администрации Дергачевского муниципального района (далее – Управление).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проведения проверки: с 24 апреля 2023 года  по 31 мая 2023 года.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веряемый период: с 1 января 2022 года по 31 декабря 2022 года.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В проверяемый период лицами ответственными за ведение</w:t>
      </w:r>
      <w:r>
        <w:rPr>
          <w:sz w:val="28"/>
          <w:szCs w:val="28"/>
        </w:rPr>
        <w:t xml:space="preserve"> финансово-хозяйственной деятельности были: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:  Котогроб Николай Николаевич;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Управления: Бойшева Айгуль Баиргалиевна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существляет свою деятельность на основании «Положения об Управлении культуры и кино администрации Дергачевского муниципального района» утвержденного решением Собрания Дергачевского муниципального района №184-2472 от 22 февраля 2013 года, является казенным учреждением в соответствии с Федеральным законом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«Положения об Управлении культуры и кино администрации Дергачевского муниципального района», имеет свой баланс, гербовую печать и бланки установленной формы с собственной символикой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и фактический адрес: 413440 Саратовская область, р. п. Дергачи ул. Советская  д. 48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 6410003285, КПП 641001001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м финансирования деятельности являются средства федерального, </w:t>
      </w:r>
      <w:r>
        <w:rPr>
          <w:sz w:val="28"/>
          <w:szCs w:val="28"/>
        </w:rPr>
        <w:t>областного, районного бюджетов, внебюджетные средства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воем составе в отчетном периоде имело 1 казенное и 2 бюджетных учреждения. Со всеми подведомственными структурными подразделениями Управлением заключены договора на бухгалтерское обслуживание. 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юджетный учет в Управлении организован и осуществляется в соответствии с приказом от 27 июня 2022 года №20/1 «Об утверждении Положения об учетной политике для целей бухгалтерского учета и налогообложения» (далее – Учетная политика). </w:t>
      </w:r>
    </w:p>
    <w:p>
      <w:pPr>
        <w:pStyle w:val="Normal"/>
        <w:spacing w:lineRule="auto" w:line="288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проверки установлено:</w:t>
      </w:r>
    </w:p>
    <w:p>
      <w:pPr>
        <w:pStyle w:val="Normal"/>
        <w:spacing w:lineRule="auto" w:line="288" w:before="0" w:after="0"/>
        <w:ind w:firstLine="567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280" w:after="280"/>
        <w:ind w:firstLine="567"/>
        <w:contextualSpacing/>
        <w:jc w:val="both"/>
        <w:outlineLvl w:val="1"/>
        <w:rPr/>
      </w:pPr>
      <w:r>
        <w:rPr>
          <w:sz w:val="28"/>
          <w:szCs w:val="28"/>
        </w:rPr>
        <w:t xml:space="preserve">Решением Собрания Дергачевского муниципального района от 20 декабря 2021 года №04-33 «О бюджете Дергачевского муниципального района на 2022 год» (далее – Решение Собрания 2022) утверждены сметные назначения Управления в сумме 59062,9 тысячи рублей, с учетом изменений, вносимых в течении отчетного периода сумма сметных назначений на конец периода составила 76723,5 тысячи рублей. Кассовое исполнение за 2022 год составило 75578,6 тысяч рублей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280" w:after="280"/>
        <w:ind w:firstLine="567"/>
        <w:contextualSpacing/>
        <w:jc w:val="both"/>
        <w:outlineLvl w:val="1"/>
        <w:rPr/>
      </w:pPr>
      <w:r>
        <w:rPr>
          <w:sz w:val="28"/>
          <w:szCs w:val="28"/>
        </w:rPr>
        <w:t xml:space="preserve">Доходы от предпринимательской и иной приносящей доход деятельности на 2022 год запланированы в сумме 1716,6 тысяч рублей, с учетом изменений, вносимых в течении отчетного периода сумма сметных назначений на конец периода составила 1624,9 тысячи рублей,  фактическое поступление – 1590,8 тысяч рублей, кассовое исполнение составило 1590,8 тысяч рублей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280" w:after="280"/>
        <w:ind w:firstLine="567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меты с приложением расчетов на 2022 год представлены к проверке установленным порядк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280" w:after="280"/>
        <w:ind w:firstLine="567"/>
        <w:contextualSpacing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Выборочной проверкой выполнения муниципальных программ установлено: муниципальными программами на 2022 год по Управлению предусмотрено выделение бюджетного финансирования, в том числе по: программе «Культура Дергачевского муниципального района на 2021-2024 годы» - 81881,5 тысяча рублей, в том числе на подпрограмму  «Библиотеки Дергачевского муниципального района» - 16112,4 тысяч рублей; «Народное творчество и культурно-досуговая деятельность» - 46145,7 тысяч рублей; «Обеспечение деятельности учреждений культуры и кино» - 19623,4 тысячи рублей; «Комплектование книжных фондов библиотек муниципальных образований на 2021-2023 год» - 162,7 тысячи рублей, «Профилактика терроризма и экстремизма на территории Дергачевского муниципального района на 2020-2022 год» - 16 тысяч рублей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2022 (с учетом вносимых изменений в течении отчетного периода) бюджетные назначения на реализацию муниципальных программ предусмотрены в сумме 75767,9 тысяч рублей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280" w:after="280"/>
        <w:ind w:firstLine="567"/>
        <w:contextualSpacing/>
        <w:jc w:val="both"/>
        <w:outlineLvl w:val="1"/>
        <w:rPr/>
      </w:pPr>
      <w:r>
        <w:rPr>
          <w:sz w:val="28"/>
          <w:szCs w:val="28"/>
        </w:rPr>
        <w:t>Кассовое исполнение за отчетный период составило, в том числе по: программе «Культура Дергачевского муниципального района на 2021-2024 годы» - 74502,9 тысячи рублей, в том числе на подпрограмму «Библиотеки Дергачевского муниципального района» - 14367,2 тысяч рублей; «Народное творчество и культурно-досуговая деятельность» - 40512,3 тысяч рублей; «Обеспечение деятельности учреждений культуры и кино» - 19623,4 тысячи рублей; «Комплектование книжных фондов библиотек муниципальных образований на 2021-2023 год» - 162,7 тысячи рублей, «Профилактика терроризма и экстремизма на территории Дергачевского муниципального района на 2020-2022 год» - 16 тысяч рублей.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п. 3 ст. 179 Бюджетного кодекса РФ </w:t>
      </w:r>
      <w:r>
        <w:rPr>
          <w:sz w:val="28"/>
          <w:szCs w:val="28"/>
          <w:shd w:fill="FFFFFF" w:val="clear"/>
        </w:rPr>
        <w:t>решения о необходимости прекращения или об изменении муниципальных программ (в том числе необходимости изменения объема бюджетных ассигнований на финансовое обеспечение программ в проверяемом периоде) не принимались, ежегодная оценка эффективности реализации программ не проводилась; отчеты об исполнении программ</w:t>
      </w:r>
      <w:r>
        <w:rPr>
          <w:sz w:val="28"/>
          <w:szCs w:val="28"/>
        </w:rPr>
        <w:t xml:space="preserve"> должностными лицами Управления не формировались и установленным порядком на Коллегию Администрации Дергачевского муниципального района не представлялись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очной проверкой правильности ведения кассовых операций, сохранности, полноты приходования, наличия и достоверности документов, являющихся основанием для списания расходов установлено: учет ведется в журнале операций №1 по счету «Касса», движение наличных денежных средств отражается в Кассовой книге установленной формы, в соответствии с Указанием Банка России от 11 марта 2014 года №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  <w:br/>
        <w:t xml:space="preserve"> (далее – Указание Банка России). 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>Кассовая книга за проверяемый период оформлена в соответствии с Указанием Банка России: прошнурована, скреплена  печатью и подписью главного бухгалтера, сформирована в хронологическом порядке. Мероприятия по обеспечению сохранности наличных денег при ведении кассовых операций, хранении, транспортировке в Управлении определены приказом руководителя МКУК «ОДУК и К» администрации Дергачевского муниципального района» Гришанова М.М. от 17 января 2022 года №1/3.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>Лимит кассы на 2022 год установлен приказом руководителя МКУК «ОДУК и К» администрации Дергачевского муниципального района» от 17 января 2022 года №1/4 – 31,41 тысяча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веряемом периоде нарушений лимита кассы не выявлено. Договора о полной материальной ответственности с лицами ответственным за получение и выдачу наличных денежных средств заключены установленным порядком. Наличные денежные средства поступающие в кассу учреждения приходовались полностью и в установленные сроки. 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наличных денежных средств в кассе Управления проводилось уполномоченными лицами  по приходным и расходным кассовым ордерам установленной формы. 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ыборочной проверкой правильности ведения учета расчетов по операциям с безналичными денежными средствами установлено: учет расчетов ведется с использованием журнала операций №2 «Журнал операций с безналичными денежными средствами», выписки из лицевого счета соответствуют приложенным к ним платежным поручениям. Журнал по учету операций с безналичными денежными средствами соответствует выпискам из лицевого счета на конец отчетного периода. 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>Выборочной проверкой правильности учета расчетов с подотчетными лицами установлено: учет расчетов с подотчетными лицами ведется с использованием журнала операций №3 «Расчеты с подотчетными лицами».</w:t>
      </w:r>
    </w:p>
    <w:p>
      <w:pPr>
        <w:pStyle w:val="Normal"/>
        <w:spacing w:lineRule="auto" w:line="288" w:before="0" w:after="0"/>
        <w:ind w:firstLine="57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требований действующего законодательства к авансовому отчету №24 от 30 августа 2022 года на сумму 13264 рубля оправдательные документы на сумму 7400 рублей не приложены; аналогично и по авансовому отчету №31 от 30 августа 2022 года на сумму 3000 рублей.  Сумма незаконного расхода составила 10400 рублей.</w:t>
      </w:r>
    </w:p>
    <w:p>
      <w:pPr>
        <w:pStyle w:val="Normal"/>
        <w:spacing w:lineRule="auto" w:line="288" w:before="0" w:after="0"/>
        <w:ind w:firstLine="57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ой проверкой правильности учета расчетов с поставщиками и подрядчиками установлено: учет ведется с использованием журнала операций №4 «Расчеты с поставщиками и подрядчиками». В нарушение требований 402-ФЗ отдельные оправдательные документы - договора, счета, накладные и прочие представлены к проверке в виде ксерокопий. </w:t>
      </w:r>
    </w:p>
    <w:p>
      <w:pPr>
        <w:pStyle w:val="Normal"/>
        <w:spacing w:lineRule="auto" w:line="288" w:before="0" w:after="0"/>
        <w:ind w:firstLine="570"/>
        <w:contextualSpacing/>
        <w:jc w:val="both"/>
        <w:rPr/>
      </w:pPr>
      <w:r>
        <w:rPr>
          <w:sz w:val="28"/>
          <w:szCs w:val="28"/>
        </w:rPr>
        <w:t xml:space="preserve">Выборочной проверкой правильности учета расчетов по оплате труда установлено: учет ведется с использованием журнала операций №6 «Расчеты по оплате труда». 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ой проверкой порядка начисления и выплаты заработной платы сотрудникам Управления установлено следующее: начисление заработной платы сотрудникам производилось на основании табеля учета рабочего времени подписанного лицами ответственными за его ведение. 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ыборочной проверкой правильности учета операций по выбытию и перемещению нефинансовых активов установлено: учет ведется с использованием журнала операций №7 «Журнал операций по выбытию и перемещению нефинансовых активов». 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нарушение ст. 6 Постановления Правительства РФ от 28 сентября 2000 года №731 "Об утверждении Правил учета и хранения драгоценных металлов, драгоценных камней и продукции из них, а также ведения соответствующей отчетности", Приказа Минфина РФ №49 учет драгоценных металлов входящих в состав покупных комплектующих деталей, изделий и приборов, в Управлении организован не был, в инвентарных карточках сведения о модернизации, дооборудовании, содержании драгоценных металлов, краткая характеристика объекта  не проставлялись. 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требований действующего законодательства при проведении текущего ремонта в учреждениях культуры силами подразделений Управления дефектные ведомости, акты выполненных работ не составлялись.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>В нарушение требований Приказа Минфина РФ от 13.06.1995 №49</w:t>
        <w:br/>
        <w:t xml:space="preserve">"Об утверждении Методических указаний по инвентаризации имущества и финансовых обязательств" (далее – Приказ №49) итоги обязательной инвентаризации приказом руководителя не утверждены. </w:t>
      </w:r>
    </w:p>
    <w:p>
      <w:pPr>
        <w:pStyle w:val="Normal"/>
        <w:spacing w:lineRule="auto" w:line="28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астоящий акт составлен в 2 (двух) экземплярах. </w:t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Председатель Контрольно-счетного органа</w:t>
        <w:tab/>
        <w:tab/>
        <w:t xml:space="preserve"> </w:t>
        <w:tab/>
        <w:tab/>
        <w:t xml:space="preserve">А. В. Балякин </w:t>
      </w:r>
    </w:p>
    <w:p>
      <w:pPr>
        <w:pStyle w:val="Normal"/>
        <w:tabs>
          <w:tab w:val="clear" w:pos="708"/>
          <w:tab w:val="left" w:pos="1198" w:leader="none"/>
        </w:tabs>
        <w:spacing w:lineRule="auto" w:line="288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Инспектор Контрольно-счетного органа</w:t>
        <w:tab/>
        <w:tab/>
        <w:tab/>
        <w:tab/>
        <w:tab/>
        <w:t xml:space="preserve">Л. В. Зотова </w:t>
        <w:tab/>
      </w:r>
    </w:p>
    <w:p>
      <w:pPr>
        <w:pStyle w:val="Normal"/>
        <w:spacing w:lineRule="auto" w:line="28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Начальник Управления культуры и кино</w:t>
        <w:tab/>
        <w:tab/>
        <w:tab/>
        <w:tab/>
        <w:tab/>
        <w:t>Н. Н. Котогроб</w:t>
      </w:r>
    </w:p>
    <w:p>
      <w:pPr>
        <w:pStyle w:val="Normal"/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ab/>
        <w:tab/>
        <w:tab/>
        <w:t>А. Б. Бойш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4:11:00Z</dcterms:created>
  <dc:creator>Amina</dc:creator>
  <dc:description/>
  <cp:keywords/>
  <dc:language>en-US</dc:language>
  <cp:lastModifiedBy>Balyaikin</cp:lastModifiedBy>
  <cp:lastPrinted>2020-06-02T14:29:00Z</cp:lastPrinted>
  <dcterms:modified xsi:type="dcterms:W3CDTF">2023-06-02T05:02:00Z</dcterms:modified>
  <cp:revision>411</cp:revision>
  <dc:subject/>
  <dc:title>Приложение № 1 к Решению </dc:title>
</cp:coreProperties>
</file>